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left="72" w:right="18" w:hanging="0"/>
        <w:jc w:val="center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The first anniversary "F-</w:t>
      </w:r>
      <w:r>
        <w:rPr>
          <w:rFonts w:cs="Verdana" w:ascii="Verdana" w:hAnsi="Verdana"/>
          <w:b/>
          <w:color w:val="000000"/>
          <w:sz w:val="20"/>
          <w:szCs w:val="20"/>
          <w:u w:val="dottedHeavy" w:color="008000"/>
          <w:lang w:val="en-GB"/>
        </w:rPr>
        <w:t>ZERO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 xml:space="preserve">" road in 1 minute 58 second </w:t>
      </w:r>
      <w:r>
        <w:rPr>
          <w:rFonts w:eastAsia="MS Gothic;ＭＳ ゴシック" w:cs="MS Gothic;ＭＳ ゴシック" w:ascii="MS Gothic;ＭＳ ゴシック" w:hAnsi="MS Gothic;ＭＳ ゴシック"/>
          <w:b/>
          <w:color w:val="000000"/>
          <w:sz w:val="20"/>
          <w:szCs w:val="20"/>
          <w:lang w:val="en-GB"/>
        </w:rPr>
        <w:t>⑫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" w:after="95"/>
        <w:ind w:left="72" w:right="18" w:hanging="0"/>
        <w:jc w:val="center"/>
        <w:rPr/>
      </w:pPr>
      <w:r>
        <w:rPr>
          <w:rFonts w:eastAsia="SimSun;宋体" w:cs="Verdana" w:ascii="Verdana" w:hAnsi="Verdana"/>
          <w:color w:val="000000"/>
          <w:sz w:val="20"/>
          <w:szCs w:val="20"/>
          <w:lang w:val="en-GB"/>
        </w:rPr>
        <w:t>"F-</w:t>
      </w:r>
      <w:r>
        <w:rPr>
          <w:rFonts w:eastAsia="SimSun;宋体" w:cs="Verdana" w:ascii="Verdana" w:hAnsi="Verdana"/>
          <w:color w:val="000000"/>
          <w:sz w:val="20"/>
          <w:szCs w:val="20"/>
          <w:u w:val="dottedHeavy" w:color="008000"/>
          <w:lang w:val="en-GB"/>
        </w:rPr>
        <w:t>ZERO</w:t>
      </w:r>
      <w:r>
        <w:rPr>
          <w:rFonts w:eastAsia="SimSun;宋体" w:cs="Verdana" w:ascii="Verdana" w:hAnsi="Verdana"/>
          <w:color w:val="000000"/>
          <w:sz w:val="20"/>
          <w:szCs w:val="20"/>
          <w:lang w:val="en-GB"/>
        </w:rPr>
        <w:t>" Champion records (</w:t>
      </w:r>
      <w:r>
        <w:rPr>
          <w:rFonts w:eastAsia="SimSun;宋体" w:cs="Verdana" w:ascii="Verdana" w:hAnsi="Verdana"/>
          <w:color w:val="000000"/>
          <w:sz w:val="20"/>
          <w:szCs w:val="20"/>
          <w:lang w:val="en-GB"/>
        </w:rPr>
        <w:t>☆</w:t>
      </w:r>
      <w:r>
        <w:rPr/>
        <w:t xml:space="preserve"> is renewd at this month.)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16"/>
        <w:gridCol w:w="2196"/>
        <w:gridCol w:w="900"/>
        <w:gridCol w:w="2160"/>
        <w:gridCol w:w="90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our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Recor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Ope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Recor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a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Record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ute City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’58“4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Hokkaid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Kunihide Oshi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“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Osa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Takayuki Morish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“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Osaka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Takayuki Morishi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ig Blu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’07“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Kanag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Yuuji Matsu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“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Kanag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Yuuji Matsu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“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Aich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Eiji Mori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nd Ocea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’20“7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“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Kanag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Yuuji Matsu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“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ath Wind 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’43“8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Na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itsuaki Matsum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“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Na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itsuaki Matsum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“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1" w:after="95"/>
              <w:ind w:right="18" w:hanging="0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u w:val="dottedHeavy" w:color="008000"/>
                <w:lang w:val="en-GB"/>
              </w:rPr>
              <w:t>Osaka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Atsusi Tsutiy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Silenc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1’52”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4”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1”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Kanag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Yuuji Matsud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Mute City 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’01”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6”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3”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Port Town 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1’36”3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1”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u w:val="dottedHeavy" w:color="008000"/>
                <w:lang w:val="en-GB"/>
              </w:rPr>
              <w:t>Kyo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itsuhiro Uchida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Kanag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Yuuji Matsu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18”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Kanag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Tomoaki Koun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Red Canyon 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1’43”6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2”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0”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White Land 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1’55”6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u w:val="dottedHeavy" w:color="008000"/>
                <w:lang w:val="en-GB"/>
              </w:rPr>
              <w:t>Osa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Atsusi Tsuti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4”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u w:val="dottedHeavy" w:color="008000"/>
                <w:lang w:val="en-GB"/>
              </w:rPr>
              <w:t>Osa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Atsusi Tsuti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2”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u w:val="dottedHeavy" w:color="008000"/>
                <w:lang w:val="en-GB"/>
              </w:rPr>
              <w:t>Osa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Atsusi Tsutiy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White Land 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’09”4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Kanag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Yuuji Matsu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8”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Shima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Osamu Shinaga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4”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1" w:after="95"/>
              <w:ind w:right="18" w:hanging="0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Hokkaido</w:t>
              <w:br/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koto Ando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Mute City 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1’59”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u w:val="dottedHeavy" w:color="00800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u w:val="dottedHeavy" w:color="008000"/>
                <w:lang w:val="en-GB"/>
              </w:rPr>
              <w:t>Osa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Takayuki Morish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5”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u w:val="dottedHeavy" w:color="008000"/>
                <w:lang w:val="en-GB"/>
              </w:rPr>
              <w:t>Osa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Takayuki Morish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3”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1" w:after="95"/>
              <w:ind w:right="18" w:hanging="0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u w:val="dottedHeavy" w:color="008000"/>
                <w:lang w:val="en-GB"/>
              </w:rPr>
              <w:t>Osaka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br/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Takayuki Morishi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Death Wind 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1’52”0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Niiga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Shigenori Karasa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4”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Niiga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Shigenori Karasa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1”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1" w:after="95"/>
              <w:ind w:right="18" w:hanging="0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Shimane</w:t>
              <w:br/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Osamu Shinagaw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Port Town 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’13”4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8”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Kanag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Yuuji Matsu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5”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Red Canyon 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’15”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9”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26”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Fire Fiel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3’13”3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41”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SimSun;宋体" w:ascii="Verdana" w:hAnsi="Verdana"/>
                <w:color w:val="000000"/>
                <w:sz w:val="16"/>
                <w:szCs w:val="16"/>
                <w:lang w:val="en-GB"/>
              </w:rPr>
              <w:t>☆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36”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Ishik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GB"/>
              </w:rPr>
              <w:t>Masato Kakiuti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  <w:lang w:val="en-GB"/>
        </w:rPr>
      </w:pPr>
      <w:r>
        <w:rPr>
          <w:rFonts w:cs="Verdana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rPr>
          <w:rFonts w:ascii="Verdana" w:hAnsi="Verdana" w:eastAsia="SimSun;宋体" w:cs="Verdana"/>
          <w:color w:val="000000"/>
          <w:sz w:val="16"/>
          <w:szCs w:val="16"/>
          <w:lang w:val="en-GB"/>
        </w:rPr>
      </w:pPr>
      <w:r>
        <w:rPr>
          <w:rFonts w:eastAsia="SimSun;宋体" w:cs="Verdana" w:ascii="Verdana" w:hAnsi="Verdana"/>
          <w:color w:val="000000"/>
          <w:sz w:val="16"/>
          <w:szCs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9:00Z</dcterms:created>
  <dc:creator>roycastle</dc:creator>
  <dc:description/>
  <cp:keywords/>
  <dc:language>en-US</dc:language>
  <cp:lastModifiedBy>Tim</cp:lastModifiedBy>
  <dcterms:modified xsi:type="dcterms:W3CDTF">2013-03-14T23:55:00Z</dcterms:modified>
  <cp:revision>4</cp:revision>
  <dc:subject/>
  <dc:title>Course</dc:title>
</cp:coreProperties>
</file>